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hanging="0"/>
        <w:jc w:val="center"/>
        <w:rPr>
          <w:sz w:val="28"/>
        </w:rPr>
      </w:pPr>
      <w:r>
        <w:rPr>
          <w:sz w:val="28"/>
        </w:rPr>
        <w:t>Рецензия</w:t>
      </w:r>
    </w:p>
    <w:p>
      <w:pPr>
        <w:pStyle w:val="BodyText2"/>
        <w:ind w:hanging="0"/>
        <w:jc w:val="center"/>
        <w:rPr/>
      </w:pPr>
      <w:r>
        <w:rPr>
          <w:sz w:val="28"/>
        </w:rPr>
        <w:t xml:space="preserve">на программу </w:t>
      </w:r>
      <w:r>
        <w:rPr>
          <w:b/>
          <w:sz w:val="28"/>
        </w:rPr>
        <w:t>по информатике для школ, обеспечивающих изучение на углубленном уровне с 5-го по 10-е классы 12-летней школы,</w:t>
      </w:r>
      <w:r>
        <w:rPr>
          <w:sz w:val="28"/>
        </w:rPr>
        <w:t xml:space="preserve"> учительницы средней школы №2 г. Свислочь, Гродненской области Синицы А.А.</w:t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Становление и развитие компьютерной техники в Республике Беларусь обуславливает новый подход к информационному воспитанию школьников. Под последним понимается  умение работать на компьютере и использование его для своего дальнейшего умственного роста. Компьютеры сейчас повсюду. Дома почти в каждой семье. И умение пользоваться, причём правильно пользоваться, лучше всего начинать на границе младших и старших классов, когда уроков не так много и память хорошо воспринимает информацию. Любой новый материал требует времени на понимание и закрепление. Поэтому количество часов на изучение предмета желательно увеличить.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Предложенная программа включает в себя всё выше перечисленное: изучение с 5-го по 10-й классы, количество часов – 360,  изучение тем (Графические редакторы. Текстовые редакторы. Электронные таблицы. Алгоритмы. Алгоритмические языки.) на протяжении всего курса, что даёт возможность  сформировать у учащихся умения владеть компьютером как средством для практического решения различных задач, а также дать представление о современном подходе к изучению реального мира, о широком применении компьютеров.</w:t>
      </w:r>
    </w:p>
    <w:p>
      <w:pPr>
        <w:pStyle w:val="BodyText2"/>
        <w:rPr/>
      </w:pPr>
      <w:r>
        <w:rPr>
          <w:sz w:val="28"/>
          <w:szCs w:val="28"/>
        </w:rPr>
        <w:t>Программа соответствует концепции информатизации образования Республики Беларусь. Она подготавливает учащихся к активной полноценной жизни в условиях технологически развитого общества; создает условия для внедрения новых информационных технологий в учебно-воспитательный процесс школы; формирует умения и навыки по решению задач алгоритмического цикла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Цели курса:</w:t>
      </w:r>
    </w:p>
    <w:p>
      <w:pPr>
        <w:pStyle w:val="BodyText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учение учащихся  методам и средствам информационной технологии решения задач,</w:t>
      </w:r>
    </w:p>
    <w:p>
      <w:pPr>
        <w:pStyle w:val="BodyText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ирование навыков рационального использования компьютера в учебной деятель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читаю, что программа может быть рекомендована для работы в 5-ых – 10– х  классах на углубленном уровне изучения изучением информатики.</w:t>
      </w:r>
    </w:p>
    <w:p>
      <w:pPr>
        <w:pStyle w:val="Heading1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rPr/>
      </w:pPr>
      <w:r>
        <w:rPr>
          <w:sz w:val="28"/>
          <w:szCs w:val="28"/>
        </w:rPr>
        <w:t>Начальник отдела информационно-технического</w:t>
      </w:r>
    </w:p>
    <w:p>
      <w:pPr>
        <w:pStyle w:val="Heading1"/>
        <w:ind w:firstLine="284"/>
        <w:rPr/>
      </w:pPr>
      <w:r>
        <w:rPr/>
        <w:t>обеспечения учебного процесса Гродненского ИПК</w:t>
        <w:tab/>
        <w:tab/>
        <w:t xml:space="preserve">                    Полигошко П.В.</w:t>
      </w:r>
    </w:p>
    <w:sectPr>
      <w:type w:val="nextPage"/>
      <w:pgSz w:w="12240" w:h="15840"/>
      <w:pgMar w:left="1276" w:right="1325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"/>
      <w:lvlJc w:val="left"/>
      <w:pPr>
        <w:tabs>
          <w:tab w:val="num" w:pos="360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13:32:00Z</dcterms:created>
  <dc:creator>Полегошко Петр Владиславович</dc:creator>
  <dc:description/>
  <dc:language>en-US</dc:language>
  <cp:lastModifiedBy>Алла</cp:lastModifiedBy>
  <dcterms:modified xsi:type="dcterms:W3CDTF">2005-05-04T13:05:00Z</dcterms:modified>
  <cp:revision>4</cp:revision>
  <dc:subject/>
  <dc:title>Рецензия</dc:title>
</cp:coreProperties>
</file>